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tion of &lt;insert full name&gt;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I, &lt;insert full name&gt;, have personal knowledge of all facts set forth in this declaration and am competent to testify thereto if called upon to testify in a court of law.  I hereby declare: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y name is &lt;insert full name&gt;, and I reside at &lt;insert address, city state and zip&gt;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am a utility customer of &lt;insert name of gas and or electric company&gt;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&lt;Continue using a numbered List- write out point by point your situation and complaint against the utility, the Smart Meters, or any aspect of the program, or deployment that impacted you.  This is a legally binding document. You must be truthful to the best of your knowledge. End your declaration with the following wording:&gt;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I declare under penalty of perjury under the laws of the State of &lt;insert state&gt; that the facts set forth above are true and correct to the best of my knowledge.   This declaration was executed this &lt;insert date&gt; day of &lt;insert month&gt;, &lt;insert year&gt; at &lt;insert city&gt;, &lt;insert state&gt;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/>
        <w:ind w:hanging="0"/>
        <w:jc w:val="right"/>
        <w:rPr>
          <w:u w:val="single"/>
        </w:rPr>
      </w:pPr>
      <w:r>
        <w:rPr>
          <w:u w:val="single"/>
        </w:rPr>
        <w:t>/s/                                           </w:t>
      </w:r>
    </w:p>
    <w:p>
      <w:pPr>
        <w:pStyle w:val="Header"/>
        <w:tabs>
          <w:tab w:val="clear" w:pos="4320"/>
          <w:tab w:val="clear" w:pos="8640"/>
        </w:tabs>
        <w:spacing w:lineRule="auto" w:line="240"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>&lt;insert full name here&gt;</w:t>
      </w:r>
    </w:p>
    <w:p>
      <w:pPr>
        <w:pStyle w:val="Normal"/>
        <w:spacing w:before="280" w:after="280"/>
        <w:jc w:val="right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Univers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rFonts w:ascii="Univers;Arial" w:hAnsi="Univers;Arial" w:cs="Univers;Arial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 w:before="0" w:after="120"/>
      <w:ind w:firstLine="720"/>
    </w:pPr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31:00Z</dcterms:created>
  <dc:creator>Sandi Maurer User</dc:creator>
  <dc:description/>
  <cp:keywords/>
  <dc:language>en-US</dc:language>
  <cp:lastModifiedBy>Sandi Maurer User</cp:lastModifiedBy>
  <cp:lastPrinted>2012-02-28T12:18:00Z</cp:lastPrinted>
  <dcterms:modified xsi:type="dcterms:W3CDTF">2012-05-03T16:58:00Z</dcterms:modified>
  <cp:revision>5</cp:revision>
  <dc:subject/>
  <dc:title>Declaration of Sandra Maurer </dc:title>
</cp:coreProperties>
</file>